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Zeměpi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/>
      </w:pPr>
      <w:r>
        <w:rPr/>
        <w:t>Charakteristika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eměpis obohacuje v návaznosti na prvouku a vlastivědu celkový vzdělanostní rozhled žáků. Umožňuje žákům orientovat se v současném světě a v problémech současného lidstva, uvědomovat si civilizační rizika a perspektivy budoucnosti lidstva i vlastní spoluzodpovědnost za kvalitu života na Zemi a vztahů lidí k jejich přírodnímu a společenskému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Cílové zaměření předmě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vojit si základní vědomosti o Zemi jako vesmírném tělese, o krajinné sféře a jejích hlavních složkách, uvědomovat si význam přírodních podmínek pro existenci lidské společ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ytvořit si představu o jedinečnosti některých geografických objektů, jevů a procesů v krajinné sféře, ale také představu o jejich určitých pravidelnostech, zákonitostech a vzájemných souvisloste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učit se orientovat v zeměpise světadílů, ve zvláštnostech života jejich obyvatel, naučit se získat informace o významných státech, jejich politickém zřízení, hospodářském a kulturním význam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ískat ucelený obraz přírodních, hospodářských a sociálních poměrů v naší vlasti a v jejích jednotlivých oblastech. Uvědomovat si postavení naší země v Evropě a ve světě, možnosti její prosperi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a organizační vymezení předmětu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u se vyučuje ve všech ročnících druhého stupně. V šestém až osmém ročníku je dvouhodinová týdenní dotace, v devátém ročníku je jednohodinová týdenní dotac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23:00Z</dcterms:created>
  <dc:creator>TOMSIK</dc:creator>
  <dc:description/>
  <cp:keywords/>
  <dc:language>en-US</dc:language>
  <cp:lastModifiedBy>Pavel Herold</cp:lastModifiedBy>
  <dcterms:modified xsi:type="dcterms:W3CDTF">2010-01-22T15:59:00Z</dcterms:modified>
  <cp:revision>6</cp:revision>
  <dc:subject/>
  <dc:title>Zeměpis</dc:title>
</cp:coreProperties>
</file>