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Výtvarná výchov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3"/>
        <w:rPr/>
      </w:pPr>
      <w:r>
        <w:rPr/>
        <w:t>Charakteristika vyučovacího předmětu – 1.stup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ové, časové a organizační vyme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učovací předmět výtvarná výchova se vyučuje jako samostatný předmět v 1. až 5.ročníku následovně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ročník – 1 hodiny týd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ročník – 1 hodina týd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ročník – 1 hodina týd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ročník – 2 hodiny týdně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5.ročník </w:t>
        <w:softHyphen/>
        <w:t>--2 hodiny týd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Vzdělávání ve vyučovacím předmětu výtvarná vých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měřuje k podchycení a rozvíjení zájmu o výtvarné umění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ede k porozumění základním pojmům ve výtvarné výchov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znamuje se základními zákonitostmi při používání různých výtvarných techn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čí chápat umělecký proces jako způsob poznání a komunik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čí užívat různorodé umělecké vyjadřovací prostředky pro vyjádření svého vnímání, cítění, pozná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učování předmět výtvarná výchova je úzce spjat s ostatními předměty všech vzdělávacích oblastí. Ve vyučovacím předmětu se realizují tato průřezová témat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DO, EGS, EV,MD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55:00Z</dcterms:created>
  <dc:creator>OEM</dc:creator>
  <dc:description/>
  <cp:keywords/>
  <dc:language>en-US</dc:language>
  <cp:lastModifiedBy>Marcela ŽÁČKOVÁ</cp:lastModifiedBy>
  <cp:lastPrinted>2006-05-12T14:56:00Z</cp:lastPrinted>
  <dcterms:modified xsi:type="dcterms:W3CDTF">2019-09-02T11:28:00Z</dcterms:modified>
  <cp:revision>6</cp:revision>
  <dc:subject/>
  <dc:title>VÝTVARNÁ VÝCHOVA</dc:title>
</cp:coreProperties>
</file>