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ka - Základy administrati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akteristika vyučovací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nto vyučovací předmět umožní žákům získání základních vědomostí a dovedností při psaní na klávesnici a v provádění jednoduchých administrativních prací. Žáci jsou vedeni ke zvládnutí základů administrativy a psaní na klávesnici správnou technikou. Důraz je kladen na přesnost a gramatickou správnost v písemném projevu. Cílem předmětu je v této oblasti připravit žáky ke zvládnutí administrativy tak, jak to vyžaduje každodenní praktický živo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4:10:00Z</dcterms:created>
  <dc:creator>Martin Soukup</dc:creator>
  <dc:description/>
  <cp:keywords/>
  <dc:language>en-US</dc:language>
  <cp:lastModifiedBy>OEM</cp:lastModifiedBy>
  <dcterms:modified xsi:type="dcterms:W3CDTF">2009-08-31T07:13:00Z</dcterms:modified>
  <cp:revision>3</cp:revision>
  <dc:subject/>
  <dc:title/>
</cp:coreProperties>
</file>