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Člověk a společnost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6"/>
        </w:rPr>
      </w:pPr>
      <w:r>
        <w:rPr>
          <w:sz w:val="26"/>
        </w:rPr>
        <w:t>Charakteristika vzdělávací oblasti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Oblast je zařazena na 2. stupni ZŠ. Rovněž vědomosti a dovednosti získané v rámci této vzdělávací oblasti mají přímý vztah k potřebám reálného života. Vyučovací činnosti jsou směřovány k podněcování zájmu o další činnosti a bádání. Učení v souvislostech napomáhá lepšímu chápání celistvosti světa a stává se tak přirozenou cestou k celoživotnímu vzdělávání Jde především o poznávání podstaty existence člověka na Zemi (rovněž s ohledy na různé výklady stvoření světa)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ast zahrnuje vyučovací předmět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anská výchova </w:t>
      </w:r>
      <w:r>
        <w:rPr>
          <w:rFonts w:cs="Arial" w:ascii="Arial" w:hAnsi="Arial"/>
          <w:i/>
          <w:iCs/>
        </w:rPr>
        <w:t>(pouze na 2. stupn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ějepis </w:t>
      </w:r>
      <w:r>
        <w:rPr>
          <w:rFonts w:cs="Arial" w:ascii="Arial" w:hAnsi="Arial"/>
          <w:i/>
          <w:iCs/>
        </w:rPr>
        <w:t>(pouze na 2. stupni)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sou zde zahrnuty tyto vzdělávací obor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chova k občanstv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ční a komunikační technolog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ějepi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měpi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lověk a svět práce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Odstavec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Občanská výcho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Charakteristika vyučovacího předmětu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čanský výchova navazuje na učivo prvouky, vlastivědy a dalších předmětů. Jejím cílem je formovat a rozvíjet občanský profil žáků. Občanský výchova pomáhá žákům orientovat se ve významných okolnostech života společnosti a seznamuje je s postavením jednotlivce ve struktuře společenských vztahů. Formuje vnitřní postoje žáků k důležitým oblastem lidského života, ovlivňuje jejich pozitivní hodnotovou orientaci a posilkuje žádoucí modely chování. Podporuje a rozvíjí způsobilost žáků k mravně odpovědnému jednání, formuje u žáků vědomí odpovědnosti za vlastní život, za důsledky svého rozhodování, za kvalitu vykonané práce a mezilidských vztah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avní cíle předmě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ést žáky k efektivnímu využívání čas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, proč je rodina důležitá pro jednotlivce i pro společno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ámit žáky se základními funkcemi rodi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ést žáky k vědomému vytváření pozitivní rodinné atmosfé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 význam školy a vzdělání pro živo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učit se správným postupům přípravy na vyučov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ílit citovou vazbu k domov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ilovat pocit spoluzodpovědnosti za život ve měst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nát významná místa v obci, regionální události, památky, osobnosti 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budit zájem žáků o národní historii a posilovat národní hrdos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eznámit žáky se základními je k respektování lidských prá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čit je uplatňovat svá práva a zároveň respektovat práva druhéh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ámit žáky se zásadami první pomo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, co vše působí na formování osobno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zpoznat negativní vlivy a eliminovat j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ozvíjet vhodné způsoby komunik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ovat si krásy naší zem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ést žáky k aktivnímu přístupu k ochraně životního prostřed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kázat rozlišovat důležité potřeby a uspokojovat je tak, abychom nepoškozovali druh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pektovat cizí majetek a dobře hospodařit s vlastním majetk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ovat si negativa nadměrného konzum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 svoji spoluzodpovědnost za fungování stá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ámit se s různými způsoby podílení na veřejném život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chopit a obhajovat principy demokrac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 potřebu vzájemné spolupráce zemí svě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zbudit zájem o dění ve svět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nímat rozdíly mezi občany jednotlivých zemí jako přirozené následky různých kulturních a životních podmín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učit žáky uplatňovat lidská práva v reálných situací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znat sebe s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ědomě na sebe působit – sebevýcho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ávně se orientovat ve světě prostřednictvím smyslového vním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, jak pocity ovlivňují naše poznání a vním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učit se přiměřeně vyjadřovat a prosazova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učit se efektivním způsobům řešení konfliktních situ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ámit se základními ekonomickými pojm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zorovat ekonomické jevy v praktickém život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ámit se se základními pojmy z oblasti práva a porozumět ji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ěstovat právní vědomí žák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ést žáky k dodržování právních i etických nor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 práva a povinnosti obča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chopit význam občanství v E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ientovat se v základních odvětvích práva a pochopit jejich význ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, které instituce nám mohou pomoci při prosazování svých prá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ámit se se základy pracovního 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známit se se základy rodinného práv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chopit, jak je financován stát a k čemu slouží stání rozpoč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vědomit si pozitiva i rizika podnik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myslet se nad problémy současného svě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myslet se nad svým budoucím živo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latňovat aktivní přístup k ochraně zdraví, života, majetku při běžných, rizikových i mimořádných událostech i poznávání otázek obrany státu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ientovat se v problematice peněz a cen a k odpovědnému spravování osobního (rodinného) rozpočtu s ohledem na měnící se životní situac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é a organizační vymezení předmět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převážně formou vyučovacích hodin. Od šestého do devátého ročníku je jednohodinová týdenní dotace.</w:t>
      </w:r>
      <w:r>
        <w:br w:type="page"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řezová témata</w:t>
      </w:r>
    </w:p>
    <w:p>
      <w:pPr>
        <w:pStyle w:val="Heading5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Člověk a společnost</w:t>
      </w:r>
    </w:p>
    <w:p>
      <w:pPr>
        <w:pStyle w:val="Odstavec"/>
        <w:rPr/>
      </w:pPr>
      <w:r>
        <w:rPr>
          <w:rFonts w:cs="Arial" w:ascii="Arial" w:hAnsi="Arial"/>
          <w:b/>
        </w:rPr>
        <w:t>Multikulturní výchova</w:t>
      </w:r>
      <w:r>
        <w:rPr>
          <w:rFonts w:cs="Arial" w:ascii="Arial" w:hAnsi="Arial"/>
        </w:rPr>
        <w:t xml:space="preserve"> – kořeny civilizací, etnické skupiny, postavení menšin, rovnocennost, kulturní diference, rasismus, diskriminace, předsudky ve společnosti, identita.</w:t>
      </w:r>
    </w:p>
    <w:p>
      <w:pPr>
        <w:pStyle w:val="Odstavec"/>
        <w:rPr/>
      </w:pPr>
      <w:r>
        <w:rPr>
          <w:rFonts w:cs="Arial" w:ascii="Arial" w:hAnsi="Arial"/>
          <w:b/>
        </w:rPr>
        <w:t>Osobnostní a sociální výchova</w:t>
      </w:r>
      <w:r>
        <w:rPr>
          <w:rFonts w:cs="Arial" w:ascii="Arial" w:hAnsi="Arial"/>
        </w:rPr>
        <w:t xml:space="preserve"> – vztahy a soužití ve společnosti, sebepoznávání, komunikace, vlastnictví, kooperativní dovednosti, schopnost seberegulace, psychohygiena, rozhodování, akční plánování a řešení konfliktů a obtížných životních situací</w:t>
      </w:r>
    </w:p>
    <w:p>
      <w:pPr>
        <w:pStyle w:val="Odstavec"/>
        <w:rPr/>
      </w:pPr>
      <w:r>
        <w:rPr>
          <w:rFonts w:cs="Arial" w:ascii="Arial" w:hAnsi="Arial"/>
          <w:b/>
        </w:rPr>
        <w:t>Výchova demokratického občana</w:t>
      </w:r>
      <w:r>
        <w:rPr>
          <w:rFonts w:cs="Arial" w:ascii="Arial" w:hAnsi="Arial"/>
        </w:rPr>
        <w:t xml:space="preserve"> – lidská solidarita, občanská společnost, lidská práva, politický a hospodářský život.</w:t>
      </w:r>
    </w:p>
    <w:p>
      <w:pPr>
        <w:pStyle w:val="Odstavec"/>
        <w:rPr/>
      </w:pPr>
      <w:r>
        <w:rPr>
          <w:rFonts w:cs="Arial" w:ascii="Arial" w:hAnsi="Arial"/>
          <w:b/>
        </w:rPr>
        <w:t>Environmentální výchova</w:t>
      </w:r>
      <w:r>
        <w:rPr>
          <w:rFonts w:cs="Arial" w:ascii="Arial" w:hAnsi="Arial"/>
        </w:rPr>
        <w:t xml:space="preserve"> – lidské aktivity a problémy na Zemi, prostředí a zdraví, základní podmínky života na Zemi, ochrana vodních zdrojů, ekosystémy, ohrožení života, ochrana ovzduší.</w:t>
      </w:r>
    </w:p>
    <w:p>
      <w:pPr>
        <w:pStyle w:val="Odstavec"/>
        <w:rPr/>
      </w:pPr>
      <w:r>
        <w:rPr>
          <w:rFonts w:cs="Arial" w:ascii="Arial" w:hAnsi="Arial"/>
          <w:b/>
        </w:rPr>
        <w:t>Výchova k myšlení v evropských a globálních souvislostech</w:t>
      </w:r>
      <w:r>
        <w:rPr>
          <w:rFonts w:cs="Arial" w:ascii="Arial" w:hAnsi="Arial"/>
        </w:rPr>
        <w:t xml:space="preserve"> – soužití v rámci celé Evropy, informace napříč zeměmi a práce s nimi, evropské souvislosti, porozumění.</w:t>
      </w:r>
    </w:p>
    <w:p>
      <w:pPr>
        <w:pStyle w:val="Odstavec"/>
        <w:rPr/>
      </w:pPr>
      <w:r>
        <w:rPr>
          <w:rFonts w:cs="Arial" w:ascii="Arial" w:hAnsi="Arial"/>
          <w:b/>
        </w:rPr>
        <w:t>Mediální výchova</w:t>
      </w:r>
      <w:r>
        <w:rPr>
          <w:rFonts w:cs="Arial" w:ascii="Arial" w:hAnsi="Arial"/>
        </w:rPr>
        <w:t xml:space="preserve"> – ověřování informací, etický kodex, relevantnost informací, analýza textů, prezentace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vedená témata prolínají učivem všech postupných ročníků.</w:t>
      </w:r>
      <w:r>
        <w:br w:type="page"/>
      </w:r>
    </w:p>
    <w:p>
      <w:pPr>
        <w:pStyle w:val="Odstavec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"/>
        <w:rPr/>
      </w:pPr>
      <w:r>
        <w:rPr>
          <w:rFonts w:cs="Arial" w:ascii="Arial" w:hAnsi="Arial"/>
          <w:b/>
          <w:bCs/>
        </w:rPr>
        <w:t xml:space="preserve">V občanské výchově </w:t>
      </w:r>
      <w:r>
        <w:rPr>
          <w:rFonts w:cs="Arial" w:ascii="Arial" w:hAnsi="Arial"/>
        </w:rPr>
        <w:t>chceme rozvíjet</w:t>
      </w:r>
      <w:r>
        <w:rPr>
          <w:rFonts w:cs="Arial" w:ascii="Arial" w:hAnsi="Arial"/>
          <w:b/>
          <w:bCs/>
        </w:rPr>
        <w:t xml:space="preserve"> klíčové kompetence</w:t>
      </w:r>
      <w:r>
        <w:rPr>
          <w:rFonts w:cs="Arial" w:ascii="Arial" w:hAnsi="Arial"/>
        </w:rPr>
        <w:t xml:space="preserve"> strategiemi, které žákovi umožní: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Kompetence k učení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ápat probírané oblasti v dějepisně-zeměpisném kontextu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hledávat a třídit informace o probíraných oblastech podle zadaných kritérií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známit se s obecně používanými znaky, termíny a symboly vzdělávacích oborů zeměpis, dějepis, informační a komunikační technologie, výchova k občanství a dávat je do vzájemných souvislostí.   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Kompetence k řešení problémů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nímat nejrůznější společenské problémy v jejich vývoji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i řešení problémů objevovat paralely s historií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vá řešení posuzovat z nejrůznějších společenských aspektů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Kompetence komunikativní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uvisle a výstižně formulovat své názory na společenské dění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chopit potřebu vyslechnout odlišný názor a zabývat se jím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vojit si postupy při užívání informačních a komunikačních prostředků a naučit se je tvořivě využívat jako nástroje poznání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užívat získané komunikační dovednosti k vytváření kvalitních vztahů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Kompetence sociální a personální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ápat význam týmové práce a postavení samostatné práce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vědoměle přijímat, získávat role v různých skupinách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známit se s možnostmi utváření příjemné atmosféry v týmu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učit se diskutovat.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Kompetence občanské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ijmout základní principy, na kterých spočívají zákony a společenské normy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znat naše kulturní tradice a historické dědictví a tímto poznáním cítit potřebu je chránit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ktovat přesvědčení druhých lidí a vážit si jejich vnitřních hodnot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cházet nenásilné cesty k řešení konfliktů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Kompetence pracovní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cházet způsoby, jak využívat znalostí získané ve škole i mimo ni pro svůj další rozvoj,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ientovat se v základních aktivitách, které jsou potřebné pro uskutečnění podnikatelského záměru a jeho realizaci,  </w:t>
      </w:r>
    </w:p>
    <w:p>
      <w:pPr>
        <w:pStyle w:val="Odstavec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ápat cíl a riziko podnikání, </w:t>
      </w:r>
    </w:p>
    <w:p>
      <w:pPr>
        <w:pStyle w:val="Odstavec"/>
        <w:numPr>
          <w:ilvl w:val="0"/>
          <w:numId w:val="2"/>
        </w:numPr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rozvíjet své myšlení a nacházet nová řešení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spacing w:before="12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9E9981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03:00Z</dcterms:created>
  <dc:creator>Mesi</dc:creator>
  <dc:description/>
  <cp:keywords/>
  <dc:language>en-US</dc:language>
  <cp:lastModifiedBy>Pavel HEROLD</cp:lastModifiedBy>
  <cp:lastPrinted>2013-10-08T17:38:00Z</cp:lastPrinted>
  <dcterms:modified xsi:type="dcterms:W3CDTF">2013-10-08T15:38:00Z</dcterms:modified>
  <cp:revision>19</cp:revision>
  <dc:subject/>
  <dc:title>1</dc:title>
</cp:coreProperties>
</file>